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Е (ЭКОНОМИЧЕСКОЕ) ОБОСНОВ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статьи 1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и 2 Закона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ринятие Закона Ульяновской области «О внесении изменений в стать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2 Закона Ульяновской области «Об особенностях бюджетного процесса </w:t>
        <w:br/>
        <w:t>в Ульяновской области» не потребует уточнения доходной и расходной части областного бюджета Ульяновской области на 2017 год и на плановый период 2018 и 2019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4</cp:lastModifiedBy>
  <cp:lastPrinted>2017-04-11T14:34:00Z</cp:lastPrinted>
  <dcterms:modified xsi:type="dcterms:W3CDTF">2017-07-04T10:02:00Z</dcterms:modified>
  <cp:revision>75</cp:revision>
  <dc:subject/>
  <dc:title>ПРОЕКТ</dc:title>
</cp:coreProperties>
</file>